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ремя Ивана Грозног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Ивана Грозного давно привлекает к себе внима</w:t>
        <w:softHyphen/>
        <w:t>ние ученых и беллетристов необычным в русской истории драматизмом положений и яркостью характеров. В эпохе Грозного много содержания: бурное детство великого кня</w:t>
        <w:softHyphen/>
        <w:t>зя; период светлых реформ и счастливых войн на востоке; ссора с советниками и опалы на них; опричнина, которая была, в сущности, глубоким государственным переворо</w:t>
        <w:softHyphen/>
        <w:t>том; сложный общественный кризис, приведший к опус</w:t>
        <w:softHyphen/>
        <w:t>тению государственного центра; тяжелая и неудачная борьба за балтийский берег - вот главнейшие факты, под</w:t>
        <w:softHyphen/>
        <w:t>лежащие нашему вниманию в царствование Ивана Гроз</w:t>
        <w:softHyphen/>
        <w:t>ного. Но нельзя сказать, чтобы мы хорошо знали эти фак</w:t>
        <w:softHyphen/>
        <w:t>ты. Материалы для истории Грозного далеко не полны, и люди, не имевшие с ним прямого знакомства, могут уди</w:t>
        <w:softHyphen/>
        <w:t>виться, если узнают, что в биографии Грозного есть годы, даже целые ряды лет без малейших сведений о его личной жизни и делах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Первые годы. </w:t>
      </w:r>
      <w:r>
        <w:rPr>
          <w:color w:val="000000"/>
          <w:sz w:val="28"/>
          <w:szCs w:val="28"/>
        </w:rPr>
        <w:t>Таково прежде всего время его детства и юности. По восьмому году он остался круглым сиротой и с младшим братом Юрием попал на попечение бояр, кото</w:t>
        <w:softHyphen/>
        <w:t>рые питали их «яко иностранных или яко убожайшую чадь», так что Грозный, по его словам, пострадал «во оде</w:t>
        <w:softHyphen/>
        <w:t>янии и во алкании». Внешние лишения сопровождались моральными обидами. Грозный с негодованием вспоми</w:t>
        <w:softHyphen/>
        <w:t>нал, как Шуйские вели себя: «Нам бо во юности детства иг</w:t>
        <w:softHyphen/>
        <w:t>рающе, а князь И. В. Шуйский сидит на лавке, локтем опершися, отца нашего о постелю ногу положив, к нам же не преклоняяся». А в официальной обстановке, при наро</w:t>
        <w:softHyphen/>
        <w:t>де, те же Шуйские по «чину» низко преклонялися перед маленьким великим князем и тем учили его двуличию и притворству. Растащив многое из великокняжеского иму</w:t>
        <w:softHyphen/>
        <w:t>щества, бояре явились перед мальчиком-государем граби</w:t>
        <w:softHyphen/>
        <w:t>телями и «изменниками». Ссорясь и «приходя ратью» друг на друга, бояре не стеснялись оскорблять самого государя, вламываясь ночью в его палаты и силой вытаскивая от не</w:t>
        <w:softHyphen/>
        <w:t>го своих врагов. Шуйских сменял князь Бельский с друзь</w:t>
        <w:softHyphen/>
        <w:t>ями, Бельского опять сменяли Шуйские, Шуйских сменя</w:t>
        <w:softHyphen/>
        <w:t>ли Глинские, а маленький государь смотрел на эту борьбу боярских семей и партий до тех пор, пока не научился сам насильничать и опаляться, - и «от тех мест почали бояре от государя страх имети и послушание». Они льстили его дурным инстинктам, хвалили жестокость его забав, говоря, что из него выйдет храбрый и мужественный царь, - и из мальчика вышел испорченный и распущенный юноша, возбуждавший против себя ропот населения. Однако в конце 1546 и начале 1547 г. этот юноша выступает перед нами с чертами некоторой начитанности и политической сознательности. В литературно отделанных речах, обра</w:t>
        <w:softHyphen/>
        <w:t xml:space="preserve">щенных к митрополиту и боярам, он заявляет о желании жениться и принять царский венец: «Хочу аз поискати прежних своих прородителей чинов - и на </w:t>
      </w:r>
      <w:r>
        <w:rPr>
          <w:i/>
          <w:iCs/>
          <w:color w:val="000000"/>
          <w:sz w:val="28"/>
          <w:szCs w:val="28"/>
        </w:rPr>
        <w:t xml:space="preserve">царство </w:t>
      </w:r>
      <w:r>
        <w:rPr>
          <w:color w:val="000000"/>
          <w:sz w:val="28"/>
          <w:szCs w:val="28"/>
        </w:rPr>
        <w:t>на ве</w:t>
        <w:softHyphen/>
        <w:t>ликое княжение хочу сести». Грозный, принимая зенец (1547), является носителем того идеала, которым, как мы видели, определяла свою миссию его народность; он ищет царства, а не только великого княжения, и официально до</w:t>
        <w:softHyphen/>
        <w:t>стигает его в утвердительной грамоте цареградского патри</w:t>
        <w:softHyphen/>
        <w:t>арха (1561). И не только в деле о царском венце, но и во всех своих выступлениях пред духовенством и боярами мо</w:t>
        <w:softHyphen/>
        <w:t>лодой царь обнаруживает начитанность и умственную раз</w:t>
        <w:softHyphen/>
        <w:t>витость: для своего времени это образованный человек. Раздумывая над тем, откуда могли прийти к распущенному морально юноше его знания и высшие умственные интере</w:t>
        <w:softHyphen/>
        <w:t>сы, мы можем открыть лишь один источник благотворного влияния на Грозного. Это - круг того митрополита Мака-рия, который в 1542 г. был переведен на московскую ми</w:t>
        <w:softHyphen/>
        <w:t>трополию с новгородской архиепископии. С Макарием в Москву перешли его сотрудники по литературному делу - собирания «великих миней-четьих» - и в их числе знаме</w:t>
        <w:softHyphen/>
        <w:t>нитый священник Сильвестр. Сам Макарий пользовался неизменным почитанием Грозного и имел на него хорошее влияние; а Сильвестр прямо стал временщиком при Грозном и «владяше обема властми и святительскими и цар</w:t>
        <w:softHyphen/>
        <w:t>скими, яко же царь и святитель». Воздействие этих лиц об</w:t>
        <w:softHyphen/>
        <w:t>ратило Грозного от забав к чтению, к вопросам богослов</w:t>
        <w:softHyphen/>
        <w:t>ского знания и политических теорий. Способный и впечатлительный от природы, Грозный скоро усвоил себе все то, чем питался ум и возбуждалось чувство передовых мо</w:t>
        <w:softHyphen/>
        <w:t>сквичей, и сам стал (по выражению одного из ближайших потомков — князя И. М. Катырева-Ростовского) «муж чюднаго рассуждения, в науке книжнаго поучения доволен и многоречив зело». Таким образом, моральное воспита</w:t>
        <w:softHyphen/>
        <w:t>ние Грозного не соответствовало умственному образова</w:t>
        <w:softHyphen/>
        <w:t>нию: душа Грозного была всегда ниже его ум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ды 1550-1564. </w:t>
      </w:r>
      <w:r>
        <w:rPr>
          <w:color w:val="000000"/>
          <w:sz w:val="28"/>
          <w:szCs w:val="28"/>
        </w:rPr>
        <w:t>С совершеннолетием Грозного начи</w:t>
        <w:softHyphen/>
        <w:t>нается лучший период его деятельности.Влияние Сильве</w:t>
        <w:softHyphen/>
        <w:t>стра выразилось, между прочим, в том, что он собрал око</w:t>
        <w:softHyphen/>
        <w:t>ло царя особый круг советников, называемый обыкновен</w:t>
        <w:softHyphen/>
        <w:t>но «избранной радой» (так именовал его в своем сочине</w:t>
        <w:softHyphen/>
        <w:t>нии о Грозном кн. Курбский). Это не была ни «ближняя дума», ни дума вообще, а особая компания бояр, объеди</w:t>
        <w:softHyphen/>
        <w:t>нившихся в одной цели овладеть московской политикой и направить ее по-своему. Вспоминая об этой компании, Грозный раздраженно говорил, что эти бояре «ни единые власти не оставиша, идеже свои угодники не поставиша». Нет сомнения, что «избранная рада» пыталась захватить правление в свои руки и укрепить свое влияние на дела ря</w:t>
        <w:softHyphen/>
        <w:t>дом постановлений и обычаев, неудобных для московских самодержцев. Состоя, по-видимому, из потомков удель</w:t>
        <w:softHyphen/>
        <w:t>ных князей, «княжат», рада вела политику именно княже</w:t>
        <w:softHyphen/>
        <w:t>скую и поэтому должна была рано или поздно прийти в острое столкновение с государем, сознающим свое полно</w:t>
        <w:softHyphen/>
        <w:t>властие. Столкновения и начались с 1553 г., во время тяж</w:t>
        <w:softHyphen/>
        <w:t>кой болезни Грозного, обнаружилось, что рада желала во</w:t>
        <w:softHyphen/>
        <w:t>царения не маленького сына Грозного, Димитрия, а двою</w:t>
        <w:softHyphen/>
        <w:t>родного брата его (Грозного) — князя Владимира Андрее</w:t>
        <w:softHyphen/>
        <w:t>вича: «Оттоле бысть вражда велия государю с князем Вла</w:t>
        <w:softHyphen/>
        <w:t>димиром Андреевичем (говорит летопись), а в боярях сму</w:t>
        <w:softHyphen/>
        <w:t>та и мятеж, а царству почала быти во всем скудость». Пол</w:t>
        <w:softHyphen/>
        <w:t>ный разрыв царя с радою произошел около 1560 г., когда удалены были из Москвы Сильвестр и другой царский лю</w:t>
        <w:softHyphen/>
        <w:t>бимец А. Адашев. До тех же пор, в продолжение 12-13 лет, правительственная деятельность Грозного шла под влия</w:t>
        <w:softHyphen/>
        <w:t>нием «избранной рады» и отличалась добрыми свойства</w:t>
        <w:softHyphen/>
        <w:t>ми. В это время была завоевана Казань (1552), занята Аст</w:t>
        <w:softHyphen/>
        <w:t>рахань (1556) и были проведены серьезные реформ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евание Казани имело громадное значение для на</w:t>
        <w:softHyphen/>
        <w:t>родной жизни. Казанская татарская орда связала под своей властью в одно сильное целое сложный инородческий мир: мордву, черемису, чувашей, вотяков, башкир. Черемисы за Волгой, на р. Унже и Ветлуге, и мордва за Окой задержива</w:t>
        <w:softHyphen/>
        <w:t>ли колонизационное движение Руси на восток; а набеги та</w:t>
        <w:softHyphen/>
        <w:t>тар и прочих «язык» на русские поселения страшно вреди</w:t>
        <w:softHyphen/>
        <w:t>ли им, разоряя хозяйства и уводя в «полон» много русских людей. Казань была хронической язвой московской жиз</w:t>
        <w:softHyphen/>
        <w:t>ни, и потому ее взятие стало народным торжеством, воспе</w:t>
        <w:softHyphen/>
        <w:t>тым народной песней. После взятия Казани, в течение все</w:t>
        <w:softHyphen/>
        <w:t>го 20 лет, она была превращена в большой русский город; в разных пунктах инородческого Поволжья были поставле</w:t>
        <w:softHyphen/>
        <w:t>ны укрепленные города как опора русской власти и рус</w:t>
        <w:softHyphen/>
        <w:t>ского поселения. Народная масса потянулась, не медля, на богатые земли Поволжья и в лесные районы среднего Ура</w:t>
        <w:softHyphen/>
        <w:t>ла. Громадные пространства ценных земель были замире</w:t>
        <w:softHyphen/>
        <w:t>ны московской властью и освоены народным трудом. В этом заключалось значение «Казанского взятия», чутко угаданное народным умом. Занятие нижней Волги и За</w:t>
        <w:softHyphen/>
        <w:t>падной Сибири было естественным последствием уничто</w:t>
        <w:softHyphen/>
        <w:t>жения того барьера, которым было для русской колониза</w:t>
        <w:softHyphen/>
        <w:t>ции Казанское царство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с казанскими походами Грозного шла его внутренняя реформа. Начало ее связано с торжествен</w:t>
        <w:softHyphen/>
        <w:t>ным «собором», заседавшим в Москве в 1550—1551 гг. Это не был земский собор в обычном смысле этого термина. Предание о том, будто бы в 1550 г. Грозный созвал в Моск</w:t>
        <w:softHyphen/>
        <w:t>ве представительное собрание «всякого чина» из городов, признается теперь недостоверным. Как показал впервые И. Н. Жданов, в Москве заседал тогда собор духовенства и боярства по церковным делам и «земским». На этом собо</w:t>
        <w:softHyphen/>
        <w:t>ре или с его одобрения в 1550 г. был «исправлен» Судебник 1497 г., а в 1551 г. был составлен «Стоглав», сборник поста</w:t>
        <w:softHyphen/>
        <w:t>новлений канонического характера. Вчитываясь в эти па</w:t>
        <w:softHyphen/>
        <w:t>мятники и вообще в документы правительственной дея</w:t>
        <w:softHyphen/>
        <w:t>тельности тех лет, мы приходим к мысли, что тогда в Мо</w:t>
        <w:softHyphen/>
        <w:t>скве был создан целый план перестройки местного управ</w:t>
        <w:softHyphen/>
        <w:t>ления. «Этот план, — говорит В. О. Ключевский, — начи</w:t>
        <w:softHyphen/>
        <w:t>нался срочной ликвидацией тяжб земства с кормленщика</w:t>
        <w:softHyphen/>
        <w:t>ми, продолжался пересмотром Судебника с обязательным повсеместным введением в суд кормленщиков, выборных старост и целовальников и завершался уставными грамота</w:t>
        <w:softHyphen/>
        <w:t>ми, отменявшими кормления». Так как примитивная система кормлений не могла удовлетворять требованиям вре</w:t>
        <w:softHyphen/>
        <w:t>мени, росту государства и усложнению общественного по</w:t>
        <w:softHyphen/>
        <w:t>рядка, то ее решено было заменить иными формами управления. До отмены кормления в данном месте кормленщи</w:t>
        <w:softHyphen/>
        <w:t>ков ставили под контроль общественных выборных, а за</w:t>
        <w:softHyphen/>
        <w:t>тем и совсем заменяли их органами самоуправления. Са</w:t>
        <w:softHyphen/>
        <w:t>моуправление при этом получало два вида: 1) Ведению вы</w:t>
        <w:softHyphen/>
        <w:t xml:space="preserve">борных людей передавались </w:t>
      </w:r>
      <w:r>
        <w:rPr>
          <w:i/>
          <w:iCs/>
          <w:color w:val="000000"/>
          <w:sz w:val="28"/>
          <w:szCs w:val="28"/>
        </w:rPr>
        <w:t xml:space="preserve">суд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полиция </w:t>
      </w:r>
      <w:r>
        <w:rPr>
          <w:color w:val="000000"/>
          <w:sz w:val="28"/>
          <w:szCs w:val="28"/>
        </w:rPr>
        <w:t>в округе («губе»). Так бывало обыкновенно в тех местах, где население име</w:t>
        <w:softHyphen/>
        <w:t xml:space="preserve">ло разносословный характер. В </w:t>
      </w:r>
      <w:r>
        <w:rPr>
          <w:i/>
          <w:iCs/>
          <w:color w:val="000000"/>
          <w:sz w:val="28"/>
          <w:szCs w:val="28"/>
        </w:rPr>
        <w:t xml:space="preserve">губные старосты </w:t>
      </w:r>
      <w:r>
        <w:rPr>
          <w:color w:val="000000"/>
          <w:sz w:val="28"/>
          <w:szCs w:val="28"/>
        </w:rPr>
        <w:t>выбира</w:t>
        <w:softHyphen/>
        <w:t>лись обыкновенно служилые люди, и им в помощь дава</w:t>
        <w:softHyphen/>
        <w:t>лись выборные же целовальники (т. е. присяжные) и дьяк, составлявшие особое присутствие, «губную избу». Избира</w:t>
        <w:softHyphen/>
        <w:t>ли вместе все классы населения. 2) Ведению выборных лю</w:t>
        <w:softHyphen/>
        <w:t xml:space="preserve">дей передавались не только </w:t>
      </w:r>
      <w:r>
        <w:rPr>
          <w:i/>
          <w:iCs/>
          <w:color w:val="000000"/>
          <w:sz w:val="28"/>
          <w:szCs w:val="28"/>
        </w:rPr>
        <w:t xml:space="preserve">суд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полиция, </w:t>
      </w:r>
      <w:r>
        <w:rPr>
          <w:color w:val="000000"/>
          <w:sz w:val="28"/>
          <w:szCs w:val="28"/>
        </w:rPr>
        <w:t xml:space="preserve">но и </w:t>
      </w:r>
      <w:r>
        <w:rPr>
          <w:i/>
          <w:iCs/>
          <w:color w:val="000000"/>
          <w:sz w:val="28"/>
          <w:szCs w:val="28"/>
        </w:rPr>
        <w:t xml:space="preserve">финансовое управление: </w:t>
      </w:r>
      <w:r>
        <w:rPr>
          <w:color w:val="000000"/>
          <w:sz w:val="28"/>
          <w:szCs w:val="28"/>
        </w:rPr>
        <w:t>сбор податей и ведение общинного хозяйства. Так бывало обыкновенно в уездах и волостях со сплошным тяглым населением, где издавна для податного самоуправ</w:t>
        <w:softHyphen/>
        <w:t xml:space="preserve">ления существовали </w:t>
      </w:r>
      <w:r>
        <w:rPr>
          <w:i/>
          <w:iCs/>
          <w:color w:val="000000"/>
          <w:sz w:val="28"/>
          <w:szCs w:val="28"/>
        </w:rPr>
        <w:t xml:space="preserve">земские старосты. </w:t>
      </w:r>
      <w:r>
        <w:rPr>
          <w:color w:val="000000"/>
          <w:sz w:val="28"/>
          <w:szCs w:val="28"/>
        </w:rPr>
        <w:t>Когда этим старос</w:t>
        <w:softHyphen/>
        <w:t>там передавались функции и губного института (или, что то же, наместничьи), то получалась наиболее полная фор</w:t>
        <w:softHyphen/>
        <w:t xml:space="preserve">ма самоуправления, обнимавшая все стороны земской жизни. Представители такого самоуправления назывались разно: </w:t>
      </w:r>
      <w:r>
        <w:rPr>
          <w:i/>
          <w:iCs/>
          <w:color w:val="000000"/>
          <w:sz w:val="28"/>
          <w:szCs w:val="28"/>
        </w:rPr>
        <w:t xml:space="preserve">излюбленные старосты, излюбленные головы, земские судьи. </w:t>
      </w:r>
      <w:r>
        <w:rPr>
          <w:color w:val="000000"/>
          <w:sz w:val="28"/>
          <w:szCs w:val="28"/>
        </w:rPr>
        <w:t>Отмена кормлений в принципе была решена около 1555 г., и всем волостям и городам предоставлено было пе</w:t>
        <w:softHyphen/>
        <w:t>реходить к новому порядку самоуправления. «Кормленщи</w:t>
        <w:softHyphen/>
        <w:t>ки» должны были впредь оставаться без «кормов», и прави</w:t>
        <w:softHyphen/>
        <w:t>тельству надобны были средства, чтобы чем-либо заменить кормы. Для получения таких средств было установлено, что города и волости должны за право самоуправления вносить в государеву казну особый оброк, получивший на</w:t>
        <w:softHyphen/>
        <w:t>звание «кормленаго окупа». Он поступал в особые кассы, «казны», получившие наименование «четвертей» или «че</w:t>
        <w:softHyphen/>
        <w:t>тей», а бывшие кормленщики получили право на ежегод</w:t>
        <w:softHyphen/>
        <w:t>ные «уроки» или жалованье «из чети» и стали называться «четвертчиками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В связи с реформой местного управления и одновре</w:t>
        <w:softHyphen/>
        <w:t>менно с ней шли меры, направленные к организации слу</w:t>
        <w:softHyphen/>
        <w:t xml:space="preserve">жилого класса. Служилые люди делились на «статьи», или разряды. Из общей их массы в 1550 г. была выделена избранная </w:t>
      </w:r>
      <w:r>
        <w:rPr>
          <w:i/>
          <w:iCs/>
          <w:color w:val="000000"/>
          <w:sz w:val="28"/>
          <w:szCs w:val="28"/>
        </w:rPr>
        <w:t xml:space="preserve">тысяча </w:t>
      </w:r>
      <w:r>
        <w:rPr>
          <w:color w:val="000000"/>
          <w:sz w:val="28"/>
          <w:szCs w:val="28"/>
        </w:rPr>
        <w:t>лучших детей боярских и наделена поме</w:t>
        <w:softHyphen/>
        <w:t>стными землями в окрестностях Москвы («подмосков</w:t>
        <w:softHyphen/>
        <w:t>ные»). Так образовался разряд «дворян московских», служивших по «московскому списку». Остальные служили «с городов» и назывались детьми боярскими «дворными» и «городовыми» (позднее «дворянами» и «детьми боярски</w:t>
        <w:softHyphen/>
        <w:t>ми»). В 1550-х гг. был установлен порядок дворянской службы (устроены «сотни» под начальством «голов»); была определена норма службы с вотчин и поместий (с каждых 100 четвертей или полудесятин «доброй» земли «человек на коне в доспехе»); было регламентировано местничество. Словом, был внесен известный порядок в жизнь, службу и хозяйство служилого класса, представлявшего собой до тех пор малодисциплинированную масс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Если рядом с этими мерами припомним меры, приве</w:t>
        <w:softHyphen/>
        <w:t>денные в «Стоглаве», относительно улучшения церковной администрации, поддержания церковного благочиния и исправления нравов, — то поймем, что задуманный Гроз</w:t>
        <w:softHyphen/>
        <w:t>ным и его «радой» круг реформ был очень широк и по за</w:t>
        <w:softHyphen/>
        <w:t>мыслу должен был обновить все стороны московской жиз</w:t>
        <w:softHyphen/>
        <w:t>ни. Но правительство Грозного не могло вполне успешно вести преобразовательное дело по той причине, что в нем самом не было согласия и единодушия. Уже в 1552—1553 гг. Грозный в официальной летописи жалуется на бояр, что они «Казанское строение поотложиша», так как занялись внутренней реформой, и что они не хотели служить его сы</w:t>
        <w:softHyphen/>
        <w:t>ну, а передались на сторону князя Владимира Андреевича. В 1557—1558 гг. у Грозного вышло столкновение с боярами из-за Ливонской войны, которой, по-видимому, боярская рада не желала. А в 1560 г., с кончиной жены Грозного Ана</w:t>
        <w:softHyphen/>
        <w:t>стасии Романовны, у Грозного с его советниками произо</w:t>
        <w:softHyphen/>
        <w:t>шел прямой разрыв. Сильвестр и Адашев были сосланы, попытки бояр их вернуть повели к репрессиям; однако эти репрессии еще не доходили до кровавых казней. Гонения получили решительный и жестокий характер только в свя</w:t>
        <w:softHyphen/>
        <w:t>зи с отъездами («изменой») бояр. Заметив наклонность не</w:t>
        <w:softHyphen/>
        <w:t>довольных к отъездам, Грозный брал с бояр, подозревае</w:t>
        <w:softHyphen/>
        <w:t>мых в желании отъехать в Литву, обязательства не отъез</w:t>
        <w:softHyphen/>
        <w:t>жать за поручительством нескольких лиц; такими «поруч</w:t>
        <w:softHyphen/>
        <w:t>ными грамотами» он связал все боярство. Но отъезды не</w:t>
        <w:softHyphen/>
        <w:t>довольных все-таки бывали, и в 1564 г. успел бежать в Лит</w:t>
        <w:softHyphen/>
        <w:t>ву князь Андрей Михайлович Курбский, бросив вверенные ему на театре войны войска и крепость. Принадлежа к со</w:t>
        <w:softHyphen/>
        <w:t>ставу «избранной рады», он пытался объяснить и оправ</w:t>
        <w:softHyphen/>
        <w:t>дать свой побег «нестерпимою яростию и горчайшею нена</w:t>
        <w:softHyphen/>
        <w:t>вистью» Грозного к боярам его стороны. Грозный ответил Курбскому обличительным письмом, в котором противополагал обвинениям боярина свои обвинения против бояр. Обе стороны — монарх, стремившийся «сам править», и князь-боярин, представлявший принцип боярской оли</w:t>
        <w:softHyphen/>
        <w:t>гархии, — обменялись мыслями с редкой откровенностью и резкостью. Бестужев-Рюмин в своей «Русской Истории» первый выяснил, что в этом вопросе о царской власти и притязаниях бояр-княжат основа была династическая. По</w:t>
        <w:softHyphen/>
        <w:t>томки старой русской династии, «княжата», превратив</w:t>
        <w:softHyphen/>
        <w:t>шись в служилых бояр своего сородича московского царя, требовали себе участия во власти; а царь мнил их за про</w:t>
        <w:softHyphen/>
        <w:t>стых подданных, которых у него «не одно сто», и потому отрицал все их притязания. В полемике Грозного с Курб</w:t>
        <w:softHyphen/>
        <w:t>ским вскрывался истинный характер «избранной рады», которая, очевидно, служила орудием не бюрократически-боярской, а удельно-княжеской политики, и делала огра</w:t>
        <w:softHyphen/>
        <w:t>ничения царской власти не в пользу учреждений (думы), а в пользу известной общественной среды (княжат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Опричнина. </w:t>
      </w:r>
      <w:r>
        <w:rPr>
          <w:color w:val="000000"/>
          <w:sz w:val="28"/>
          <w:szCs w:val="28"/>
        </w:rPr>
        <w:t>Такой характер оппозиции привел Грозно</w:t>
        <w:softHyphen/>
        <w:t>го к решимости уничтожить радикальными мерами значе</w:t>
        <w:softHyphen/>
        <w:t>ние княжат, пожалуй, даже и совсем их погубить. Совокуп</w:t>
        <w:softHyphen/>
        <w:t xml:space="preserve">ность этих мер, направленных на родовую аристократию, называется </w:t>
      </w:r>
      <w:r>
        <w:rPr>
          <w:i/>
          <w:iCs/>
          <w:color w:val="000000"/>
          <w:sz w:val="28"/>
          <w:szCs w:val="28"/>
        </w:rPr>
        <w:t xml:space="preserve">опричниной. </w:t>
      </w:r>
      <w:r>
        <w:rPr>
          <w:color w:val="000000"/>
          <w:sz w:val="28"/>
          <w:szCs w:val="28"/>
        </w:rPr>
        <w:t>Суть опричнины состояла в том, что Грозный применил к территории старых удельных кня</w:t>
        <w:softHyphen/>
        <w:t>жеств, где находились вотчины служилых князей-бояр, тот порядок, какой обыкновенно применялся Москвой в заво</w:t>
        <w:softHyphen/>
        <w:t>еванных землях. И отец, и дед Грозного, следуя москов</w:t>
        <w:softHyphen/>
        <w:t>ской правительственной традиции, при покорении Новго</w:t>
        <w:softHyphen/>
        <w:t>рода, Пскова и иных мест выводили оттуда наиболее вид</w:t>
        <w:softHyphen/>
        <w:t>ных и для Москвы опасных людей в свои внутренние обла</w:t>
        <w:softHyphen/>
        <w:t>сти, а в завоеванный край посылали поселенцев из корен</w:t>
        <w:softHyphen/>
        <w:t>ных московских мест. Это был испытанный прием ассими</w:t>
        <w:softHyphen/>
        <w:t>ляции, которой московский государственный организм ус</w:t>
        <w:softHyphen/>
        <w:t xml:space="preserve">ваивал себе новые общественные элементы. В особенности ясен и действителен был этот прием в Великом Новгороде при Иване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в Казани при самом Иване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Лишаемый местной руководящей среды завоеванный край немедля получал такую же среду из Москвы и начинал вместе с ней тяготеть к общему центру — Москве. То, что удавалось с врагом внешним, Грозный задумал испытать с врагом вну</w:t>
        <w:softHyphen/>
        <w:t>тренним. Он решил вывести из удельных наследственных вотчин их владельцев — княжат и поселить их в отдален</w:t>
        <w:softHyphen/>
        <w:t>ных от их прежней оседлости местах, там, где не было удельных воспоминаний и удобных для оппозиции усло</w:t>
        <w:softHyphen/>
        <w:t>вий; на место же выселенной знати он селил служебную мелкоту на мелкопоместных участках, образованных из старых больших вотчин. Исполнение этого плана Грозный обставил такими подробностями, которые возбудили не</w:t>
        <w:softHyphen/>
        <w:t>доумение современников. Он начал с того, что в декабре 1564 г. покинул Москву безвестно и только в январе 1565 г. дал о себе весть из Александровской слободы. Он грозил оставить свое царство из-за боярской измены и остался во власти, по молению москвичей, только под условием, что ему на изменников «опала своя класти, а иных казнити, и животы их и статки (имущество) имати, а учинити ему на своем государстве себе опришнину: двор ему себе и на весь свой обиход учинити особной». Борьба с «изменою» была целью; опричнина же была средством. Новый двор Гроз</w:t>
        <w:softHyphen/>
        <w:t>ного состоял из бояр и дворян, новой «тысячи голов», ко</w:t>
        <w:softHyphen/>
        <w:t>торую отобрали так же, как в 1550 г. отобрали тысячу луч</w:t>
        <w:softHyphen/>
        <w:t>ших дворян для службы по Москве. Первой тысяче дали тогда подмосковные поместья; второй — Грозный дает по</w:t>
        <w:softHyphen/>
        <w:t>местья в тех городах, «которые городы поймал в опришни</w:t>
        <w:softHyphen/>
        <w:t>ну»; это и были опричники, предназначенные сменить опальных княжат на их удельных землях. Число опрични</w:t>
        <w:softHyphen/>
        <w:t>ков росло, потому что росло количество земель, забирае</w:t>
        <w:softHyphen/>
        <w:t>мых в опричнину. Грозный на всем пространстве старой удельной Руси, по его собственному выражению, «переби</w:t>
        <w:softHyphen/>
        <w:t>рал людишек», иных «отсылал», а других «принимал». В те</w:t>
        <w:softHyphen/>
        <w:t>чение 20 последних лет царствования Грозного опричнина охватила полгосударства и разорила все удельные гнезда, разорвав связь «княженецких родов» с их удельными тер</w:t>
        <w:softHyphen/>
        <w:t>риториями и сокрушив княжеское землевладение. Княжа</w:t>
        <w:softHyphen/>
        <w:t>та были выброшены на окраины государства, остававшие</w:t>
        <w:softHyphen/>
        <w:t>ся в старом порядке управления и носившие названия «земщины», или «земского». Так как управление оприч-нинскими землями требовало сложной организации, то в новом «дворе» Грозного мы видим особых бояр (думу), особых «дворовых», дьяков, приказы, словом, весь прави</w:t>
        <w:softHyphen/>
        <w:t>тельственный механизм, параллельный государственному: видим особую казну, в которую поступают податные пла</w:t>
        <w:softHyphen/>
        <w:t>тежи с опричнинских земель. Для усиления средств оприч</w:t>
        <w:softHyphen/>
        <w:t>нины Грозный «поймал» в опричнину весь московский се</w:t>
        <w:softHyphen/>
        <w:t>вер. Мало-помалу опричнина разрослась до громадных размеров и разделила государство на две враждебных одна другой половины. Ниже будут указаны последствия этой своеобразной «реформы» Грозного, обратившего на свою землю приемы покорения чужих земель; здесь же заметим, что прямая цель опричнины была достигнута, и всякая оппозиция сломлена. Достигалось это не только системой принудительных переселений ненадежных людей, но и ме</w:t>
        <w:softHyphen/>
        <w:t>рами террора. Опалы, ссылки и казни заподозренных лиц, насилия опричников над «изменниками», чрезвычайная распущенность Грозного, жестоко истязавшего своих под</w:t>
        <w:softHyphen/>
        <w:t>данных во время оргий, — все это приводило Москву в тре</w:t>
        <w:softHyphen/>
        <w:t>пет и робкое смирение перед тираном. Тогда еще никто не понимал, что этот террор больше всего подрывал силы са</w:t>
        <w:softHyphen/>
        <w:t>мого правительства и готовил ему жестокие неудачи вне и кризис внутри государства. До каких причуд и странностей могли доходить эксцессы Грозного, свидетельствует, с од</w:t>
        <w:softHyphen/>
        <w:t>ной стороны, новгородский погром, а с другой, вокняже-ние Симеона Бекбулатовича. В 1570 г. по какому-то подоз</w:t>
        <w:softHyphen/>
        <w:t>рению Грозный устроил целый поход на Новгород, по до</w:t>
        <w:softHyphen/>
        <w:t>роге разорил Тверской уезд, а в самом Новгороде из 6000 дворов (круглым счетом) запустошил около 5000 и навсег</w:t>
        <w:softHyphen/>
        <w:t>да ослабил Новгород. За то он «пожаловал», тогда же взял в опричнину половину разоренного города и две новгород</w:t>
        <w:softHyphen/>
        <w:t>ские пятины; а вернувшись в Москву, опалился на тех, кто внушил ему злобу на новгородцев. В 1575 г. он сделал «ве</w:t>
        <w:softHyphen/>
        <w:t>ликим князем всея Руси» крещеного татарского «царя» (т. е. хана) Симеона Бекбулатовича, а сам стал звать себя «князем московским». Царский титул как бы исчез совсем, и опричнина стала «двором» московского князя, а «зем</w:t>
        <w:softHyphen/>
        <w:t>ское» стало великим княжением всея Руси. Менее чем че</w:t>
        <w:softHyphen/>
        <w:t>рез год татарский «царь» был сведен с Москвы на Тверь, а в Москве все стало по-прежнему. Можно не верить вполне тем россказням о казнях и жестокостях Грозного, которы</w:t>
        <w:softHyphen/>
        <w:t>ми занимали Европу западные авантюристы, побывавшие в Москве; но нельзя не признать, что террор, устроенный Грозным, был вообще ужасен и подготовлял страну к сму</w:t>
        <w:softHyphen/>
        <w:t>те и междоусобию. Это понимали и современники Грозно</w:t>
        <w:softHyphen/>
        <w:t>го; например, Иван Тимофеев в своем «Временнике» гово</w:t>
        <w:softHyphen/>
        <w:t>рит, что Грозный, «божиими людьми играя», разделением своей земли сам «прообразовал розгласие» ее, т. е. смут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вонская война. Параллельно внутренней ломке и борьбе с 1558 г. шла у Грозного упорная борьба за балтий</w:t>
        <w:softHyphen/>
        <w:t>ский берег. Балтийский вопрос был в то время одной из са</w:t>
        <w:softHyphen/>
        <w:t>мых сложных международных проблем. За преобладание на Балтике спорили многие прибалтийские государства, и старание Москвы стать на морском берегу твердой ногой поднимало против «московитов» и Швецию, и Польшу, и Германию. Надобно признать, что Грозный выбрал удач</w:t>
        <w:softHyphen/>
        <w:t>ную минуту для вмешательства в борьбу. Ливония, на которую он направил свой удар, представляла в ту пору, по удачному выражению, страну антагонизмов. В ней шла ве</w:t>
        <w:softHyphen/>
        <w:t>ковая племенная борьба между немцами и аборигенами края — латышами, ливами и эстами. Эта борьба принима</w:t>
        <w:softHyphen/>
        <w:t>ла нередко вид острого социального столкновения между пришлыми феодальными господами и крепостной тузем</w:t>
        <w:softHyphen/>
        <w:t>ной массой. С развитием реформации в Германии религи</w:t>
        <w:softHyphen/>
        <w:t>озное брожение перешло и в Ливонию, подготовляя секу</w:t>
        <w:softHyphen/>
        <w:t>ляризацию орденских владений. Наконец, ко всем прочим антагонизмам присоединялся и политический: между вла</w:t>
        <w:softHyphen/>
        <w:t>стями Ордена и архиепископом рижским была хрониче</w:t>
        <w:softHyphen/>
        <w:t>ская распря за главенство, а вместе с тем шла постоянная борьба с ними городов за самостоятельность. Ливония, по выражению Бестужева-Рюмина, «представляла собой ми</w:t>
        <w:softHyphen/>
        <w:t>ниатюрное повторение Империи без объединяющей вла</w:t>
        <w:softHyphen/>
        <w:t>сти цезаря». Разложение Ливонии не укрылось от Грозно</w:t>
        <w:softHyphen/>
        <w:t>го. Москва требовала от Ливонии признания зависимости и грозила завоеванием. Был поднят вопрос о так называе</w:t>
        <w:softHyphen/>
        <w:t>мой Юрьевской (Дерптской) дани. Из местного обязатель</w:t>
        <w:softHyphen/>
        <w:t>ства г. Дерпта платить за что-то великому князю «пошли</w:t>
        <w:softHyphen/>
        <w:t>ну» или дань Москва сделала повод к установлению своего патроната над Ливонией, а затем и для войны. В два года (1558—1560) Ливония была разгромлена московскими войсками и распалась. Чтобы не отдаваться ненавистным московитам, Ливония по частям поддалась другим сосе</w:t>
        <w:softHyphen/>
        <w:t>дям: Лифляндия была присоединена к Литве, Эстляндия — к Швеции, о. Эзель — к Дании, а Курляндия была секуля</w:t>
        <w:softHyphen/>
        <w:t>ризирована в ленной зависимости от польского короля. Литва и Швеция потребовали от Грозного, чтобы он очи</w:t>
        <w:softHyphen/>
        <w:t>стил их новые владения. Грозный не пожелал, и, таким об</w:t>
        <w:softHyphen/>
        <w:t>разом , война Ливонская с 1560 г. переходит в войну Литов-скую и Шведску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Эта война затянулась надолго. Вначале Грозный имел большой успех в Литве: в 1563 г. он взял Полоцк, и его вой</w:t>
        <w:softHyphen/>
        <w:t>ска доходили до самой Вильны, В 1565—1566 гг. Литва го</w:t>
        <w:softHyphen/>
        <w:t>това была на почетный для Грозного мир и уступала Моск</w:t>
        <w:softHyphen/>
        <w:t>ве все ее приобретения. Но земский собор 1566 г. высказал</w:t>
        <w:softHyphen/>
        <w:t>ся за продолжение войны с целью дальнейших земельных приобретений: желали всей Ливонии и Полоцкого повета к г. Полоцку. Война продолжалась вяло. Со смертью пос</w:t>
        <w:softHyphen/>
        <w:t>леднего Ягеллона (1572), когда Москва и Литва были в пе</w:t>
        <w:softHyphen/>
        <w:t>ремирии, возникла даже кандидатура Грозного на престол Литвы и Польши, объединенных в Речь Посполитую. Но кандидатура эта не имела удачи: избран был сперва Генрих Валуа, а затем (1576) — семиградский князь Стефан Бато-рий (по-московски «Обатур»). С появлением Батория кар</w:t>
        <w:softHyphen/>
        <w:t>тина войны изменилась. Литва из обороны перешла в на</w:t>
        <w:softHyphen/>
        <w:t>ступление. Баторий взял у Грозного Полоцк (1579), затем Великие Луки (1580) и, внеся войну в пределы Московско</w:t>
        <w:softHyphen/>
        <w:t>го государства, осадил Псков (1581). Грозный был побеж</w:t>
        <w:softHyphen/>
        <w:t>ден не потому только, что Баторий имел воинский талант и хорошее войско, но и потому еще, что к данному времени у Грозного иссякли средства ведения войны. Вследствие внутреннего кризиса, поразившего в то время Московское государство и общество, страна, по современному выраже</w:t>
        <w:softHyphen/>
        <w:t>нию, «в пустошь изнурилась и в запустение пришла». О свойствах и значении этого кризиса будет речь ниже; те</w:t>
        <w:softHyphen/>
        <w:t>перь же заметим, что тот же недостаток сил и средств пара</w:t>
        <w:softHyphen/>
        <w:t>лизовал успех Грозного и против шведов в Эстляндии. Не</w:t>
        <w:softHyphen/>
        <w:t>удача Батория под Псковом, который геройски защищал</w:t>
        <w:softHyphen/>
        <w:t>ся, дозволила Грозному, при посредстве папского посла иезуита Поссевина (</w:t>
      </w:r>
      <w:r>
        <w:rPr>
          <w:color w:val="000000"/>
          <w:sz w:val="28"/>
          <w:szCs w:val="28"/>
          <w:lang w:val="en-US"/>
        </w:rPr>
        <w:t>Antoni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ssevinus</w:t>
      </w:r>
      <w:r>
        <w:rPr>
          <w:color w:val="000000"/>
          <w:sz w:val="28"/>
          <w:szCs w:val="28"/>
        </w:rPr>
        <w:t>), начать перегово</w:t>
        <w:softHyphen/>
        <w:t>ры о мире. В 1582 г. был заключен мир (точнее, перемирие на 10 лет) с Баторием, которому Грозный уступил все свои завоевания в Лифляндии и Литве, а в 1583 г. Грозный по</w:t>
        <w:softHyphen/>
        <w:t>мирился и со Швецией на том, что уступил ей Эстляндию и сверх того свои земли от Наровы до Ладожского озера по берегу Финского залива (Иван-город. Ям, Копорье, Оре</w:t>
        <w:softHyphen/>
        <w:t>шек, Корелу). Таким образом борьба, тянувшаяся четверть века, окончилась полной неудачей. Причины неудачи на</w:t>
        <w:softHyphen/>
        <w:t>ходятся, конечно, в несоответствии сил Москвы с постав</w:t>
        <w:softHyphen/>
        <w:t>ленной Грозным целью. Но это несоответствие обнаружи</w:t>
        <w:softHyphen/>
        <w:t xml:space="preserve">лось позднее, чем Грозный начал борьбу: Москва стала клониться к упадку только с 70-х годо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До тех же пор ее силы казались громадными не только московским пат</w:t>
        <w:softHyphen/>
        <w:t>риотам, но и врагам  Москвы. Выступление Грозного в борьбе за Балтийское поморье, появление русских войск у Рижского и Финского заливов и наемных московских ка</w:t>
        <w:softHyphen/>
        <w:t>перских судов на Балтийских водах поразило среднюю Ев</w:t>
        <w:softHyphen/>
        <w:t>ропу. В Германии «московиты» представлялись страшным врагом; опасность их нашествия расписывалась не только в официальных сношениях властей, но и в обширной лету</w:t>
        <w:softHyphen/>
        <w:t>чей литературе листков и брошюр. Принимались меры к тому, чтобы не допускать ни московитов к морю, ни евро</w:t>
        <w:softHyphen/>
        <w:t>пейцев в Москву и, разобщив Москву с центрами европей</w:t>
        <w:softHyphen/>
        <w:t>ской культуры, воспрепятствовать ее политическому уси</w:t>
        <w:softHyphen/>
        <w:t>лению. В этой агитации против Москвы и Грозного из</w:t>
        <w:softHyphen/>
        <w:t>мышлялось много недостоверного о московских нравах и деспотизме Грозного, и серьезный историк должен всегда иметь в виду опасность повторить политическую клевету, принять ее за объективный исторический источник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тому, что сказано о политике Грозного и событиях его времени, необходимо прибавить упоминание о весьма известном факте появления английских кораблей в устьях С. Двины и о начале торговых сношений с Англией (1553— 1554), а также о завоевании Сибирского царства отрядом строгановских Казаков с Ермаком во главе (1582—1584). И то и другое для Грозного было случайностью; но и тем и другим московское правительство сумело воспользоваться. В 1584 г. на устьях С. Двины был устроен Архангельск, как морской порт для ярмарочного торга с англичанами, и ан</w:t>
        <w:softHyphen/>
        <w:t>гличанам была открыта возможность торговых операций на всем русском севере, который они очень быстро и от</w:t>
        <w:softHyphen/>
        <w:t>четливо изучили. В те же годы началось занятие Западной Сибири уже силами правительства, а не одних Строгано</w:t>
        <w:softHyphen/>
        <w:t>вых, а в Сибири были поставлены многие города со «столь</w:t>
        <w:softHyphen/>
        <w:t>ным» Тобольском во глав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Южная граница. </w:t>
      </w:r>
      <w:r>
        <w:rPr>
          <w:color w:val="000000"/>
          <w:sz w:val="28"/>
          <w:szCs w:val="28"/>
        </w:rPr>
        <w:t xml:space="preserve">В самое мрачное и жестокое время правления Грозного, в 70-х годах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столетия, москов</w:t>
        <w:softHyphen/>
        <w:t>ское правительство поставило себе большую и сложную за</w:t>
        <w:softHyphen/>
        <w:t>дачу — устроить заново охрану от татар южной границы го</w:t>
        <w:softHyphen/>
        <w:t>сударства, носившей название «берега», потому что долго эта граница совпадала на деле с берегом средней Оки. В се</w:t>
        <w:softHyphen/>
        <w:t xml:space="preserve">редине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на восток и на запад от этого берега средней Оки, под прикрытием старинных крепостей на верхней Оке, «верховских» и рязанских, население чувствовало се</w:t>
        <w:softHyphen/>
        <w:t xml:space="preserve">бя более или менее в безопасности; но между верхней Окой и верхним Доном и на реках Упе, Проне и Осетре русские люди до последней трети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были предоставлены соб</w:t>
        <w:softHyphen/>
        <w:t>ственному мужеству и счастью. Алексин, Одоев, Тула, За</w:t>
        <w:softHyphen/>
        <w:t>райск и Михайлов не могли дать приют и опору поселенцу, который стремился поставить свою соху на тульском и пронском черноземе. Не могли эти крепости и задержи</w:t>
        <w:softHyphen/>
        <w:t>вать шайки татар в их быстром и скрытом движении к бе</w:t>
        <w:softHyphen/>
        <w:t>регам средней Оки. Надо было защитить надежным обра</w:t>
        <w:softHyphen/>
        <w:t>зом население окраины и дороги внутрь страны, в Замо-сковье. Московское правительство берется за эту задачу. Оно сначала укрепляет места по верховьям Оки и Дона, за</w:t>
        <w:softHyphen/>
        <w:t>тем укрепляет линию реки Быстрой Сосны, переходит на линию верхнего Сейма и, наконец, занимает крепостями течение реки Оскола и верховье Северного (или Северско-го) Донца. Все это делается в течение всего четырех десяти-летий, с энергической быстротой и по известному плану, который легко открывается позднейшему наблюдателю, несмотря на скудость исторического материала для изуче</w:t>
        <w:softHyphen/>
        <w:t>ния этого де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бороны южной границы Московского госу</w:t>
        <w:softHyphen/>
        <w:t>дарства был таков. Для отражения врага строились крепо</w:t>
        <w:softHyphen/>
        <w:t>сти и устраивалась урепленная пограничная черта из валов и засек, а за укреплениями ставились войска. Для наблюде</w:t>
        <w:softHyphen/>
        <w:t>ния же за врагом и для предупреждения его нечаянных на</w:t>
        <w:softHyphen/>
        <w:t>бегов выдвигались в «поле» за линию укреплений наблю</w:t>
        <w:softHyphen/>
        <w:t>дательные посты — «сторожи» и разъезды — «станицы». Вся эта сеть укреплений и наблюдательных пунктов мало-помалу спускалась с севера на юг, следуя по тем полевым дорогам, которые служили и отрядам татар. Преграждая эти дороги засеками и валами, затрудняли доступы к бро</w:t>
        <w:softHyphen/>
        <w:t>дам через реки и ручьи и замыкали ту или иную дорогу кре</w:t>
        <w:softHyphen/>
        <w:t>постью, место для которой выбиралось с большой осмот</w:t>
        <w:softHyphen/>
        <w:t>рительностью, иногда даже в стороне от татарской дороги, но так, чтобы крепость командовала над этой дорогой. Ка</w:t>
        <w:softHyphen/>
        <w:t>ждый шаг на юг, конечно, опирался на уже существовав</w:t>
        <w:softHyphen/>
        <w:t>шую цепь укреплений; каждый город, возникавший на «поле», строился трудами людей, взятых из других «украинских» и «польских» (полевых) городов, населялся ими же и становился по службе в тесную связь со всей сетью прочих городов. Связь эта поддерживалась не одними во</w:t>
        <w:softHyphen/>
        <w:t>енно-административными распоряжениями, но и всем складом боевой порубежной жизни. Весь юг Московского государства представлял собой один хорошо организован</w:t>
        <w:softHyphen/>
        <w:t>ный военный округ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военном округе все правительственные дейст</w:t>
        <w:softHyphen/>
        <w:t>вия и весь склад общественной жизни определялись воен</w:t>
        <w:softHyphen/>
        <w:t>ными потребностями и имели одну цель — народную обо</w:t>
        <w:softHyphen/>
        <w:t>рону. Необычная планомерность и согласованность меро</w:t>
        <w:softHyphen/>
        <w:t>приятий в этом отношении являлась результатом «общего совета» — съезда знатоков южной окраины, созванных в Москву в 1571 г. и работавших под руководством бояр, кн. М. И. Воротынского и Н. Р. Юрьева. Этим советом и был выработан план защиты границ, приноровленный к местным условиям и систематически затем исполненный на деле. Свойства врага, которого надлежало здесь остере</w:t>
        <w:softHyphen/>
        <w:t>гаться и с которым приходилось бороться, были своеобраз</w:t>
        <w:softHyphen/>
        <w:t>ны: это был степной хищник, подвижной и дерзкий, но в то же время нестойкий и неуловимый. Он «искрадывал» русскую украйну, а не воевал ее открытой войной; он поло-нил, грабил и пустошил страну, но не завоевывал ее; он держал московских людей в постоянном страхе своего на</w:t>
        <w:softHyphen/>
        <w:t>бега, но в то же время не пытался отнять навсегда или даже временно присвоить земли, на которые налетал внезапно, но короткой грозой. Поэтому столь же своеобразны были и формы украинкой организации, предназначенной на борьбу с таким врагом. Ряд крепостей стоял на границе; в них жил постоянный гарнизон и было приготовлено место для окрестного населения, на тот случай, если ему при на</w:t>
        <w:softHyphen/>
        <w:t>шествии врага будет необходимо и возможно, по времени, укрыться за стены крепости. Из крепостей рассылаются разведочные отряды для наблюдения за появлением татар, а в определенное время года в главнейших крепостях соби</w:t>
        <w:softHyphen/>
        <w:t>раются большие массы войск в ожидании крупного набега крымского «царя». Все мелочи крепостной жизни, все мар</w:t>
        <w:softHyphen/>
        <w:t>шруты разведочных партий, вся «береговая» или «польная» служба, как ее называли, — словом, вся совокупность обо</w:t>
        <w:softHyphen/>
        <w:t>ронительных мер определена наказами и «росписями». Са мым мелочным образом заботятся о том, чтобы быть «усто-рожливее», и предписывают крайнюю осмотрительность. А между тем, несмотря на опасности, на всем пространст</w:t>
        <w:softHyphen/>
        <w:t>ве укрепленной границы живет и подвигается вперед, все южнее, земледельческое и промышленное население; оно не только без разрешения, но и без ведома власти оседает на новых землицах, в своих «юртах», пашенных заимках и зверопромышленных угодьях. Стремление московского населения на юг из центра государства было так энергич</w:t>
        <w:softHyphen/>
        <w:t>но, что выбрасывало наиболее предприимчивые элементы даже вовсе за границу крепостей, где защитой поселенца была уже не засека или городской вал, а природные «кре</w:t>
        <w:softHyphen/>
        <w:t>пости»: лесная чаща и течение лесной же речки. Недоступ</w:t>
        <w:softHyphen/>
        <w:t>ный конному степнику-грабителю, лес для русского посе</w:t>
        <w:softHyphen/>
        <w:t>ленца был и убежищем и кормильцем. Рыболовство в лес</w:t>
        <w:softHyphen/>
        <w:t>ных озерах и реках, охота и бортничество привлекло посе</w:t>
        <w:softHyphen/>
        <w:t>ленцев именно в леса. Один из исследователей заселения нашего «поля» (Миклашевский), отмечая расположение поселков на украине по рекам и лесам, справедливо гово</w:t>
        <w:softHyphen/>
        <w:t>рит, что «русский человек, передвигавшийся из северных областей государства, не поселялся в безлесных местно</w:t>
        <w:softHyphen/>
        <w:t>стях; не лес, а степь останавливала его движение». Таким образом, рядом с правительственной заимкой «поля» про</w:t>
        <w:softHyphen/>
        <w:t>исходила и частная. И та и другая, изучив свойства врага и средства борьбы с ним, шли смело вперед; и та и другая Держались рек и пользовались лесными пространствами для обороны дорог и жилищ: тем чаще должны были встре</w:t>
        <w:softHyphen/>
        <w:t>чаться и влиять друг на друга оба колонизаторских движе</w:t>
        <w:softHyphen/>
        <w:t>ния. И действительно, правительство часто настигало по</w:t>
        <w:softHyphen/>
        <w:t>селенцев на их «юртах», оно налагало свою руку на частно-заимочные земли, оставляло их в пользовании владельцев уже на поместном праве и привлекало население вновь за</w:t>
        <w:softHyphen/>
        <w:t>нятых мест к официальному участию в обороне границы. Оно в данном случае опиралось на ранее сложившуюся здесь хозяйственную деятельность и пользовалось уже су</w:t>
        <w:softHyphen/>
        <w:t>ществовавшими здесь общественными силами. Но, в свою очередь, вновь занимаемая правительством позиция ста</w:t>
        <w:softHyphen/>
        <w:t>новилась базисом дальнейшего народного движения в «по</w:t>
        <w:softHyphen/>
        <w:t>ле»: от новых крепостей шли далее новые заимки. Подоб- ; ным взаимодействием всего лучше можно объяснить тот изумительно быстрый успех в движении на юг московско</w:t>
        <w:softHyphen/>
        <w:t>го правительства, с которым мы ознакомились на предше-ствуюших страницах. Остерегаясь общего врага, обе силы, и общество и правительство, в то же время как бы напере</w:t>
        <w:softHyphen/>
        <w:t>рыв идут ему навстречу и взаимной поддержкой умножа</w:t>
        <w:softHyphen/>
        <w:t>ют свои силы и энергию. Знакомясь с делом быстрой и си</w:t>
        <w:softHyphen/>
        <w:t>стематической заимки «дикого поля», мы удивляемся то</w:t>
        <w:softHyphen/>
        <w:t>му, что и это широкое предприятие организовалось и вы</w:t>
        <w:softHyphen/>
        <w:t>полнялось в те годы, когда, по привычным представлени</w:t>
        <w:softHyphen/>
        <w:t>ям, в Москве существовал лишь террор «умалишенного ти</w:t>
        <w:softHyphen/>
        <w:t>рана».</w:t>
      </w:r>
    </w:p>
    <w:p>
      <w:pPr>
        <w:pStyle w:val="Normal"/>
        <w:rPr/>
      </w:pPr>
      <w:r>
        <w:rPr>
          <w:color w:val="000000"/>
          <w:sz w:val="28"/>
          <w:szCs w:val="28"/>
        </w:rPr>
        <w:t>Оценка Грозного. Таков краткий обзор фактов деятель</w:t>
        <w:softHyphen/>
        <w:t>ности Грозного. Эти факты не всегда нам известны точно; не всегда ясна в них личная роль и личное значение самого Грозного. Мы не можем определить ни черт его характера, ни его правительственных способностей с той ясностью и положительностью, какой требует научное знание. Отсюда - ученая разноголосица в оценке Грозного. Старые исто</w:t>
        <w:softHyphen/>
        <w:t>рики здесь были в полной зависимости от разноречивых ис</w:t>
        <w:softHyphen/>
        <w:t>точников. Кн. Щербатов сознается в этом, говоря, что Грозный представляется ему «в столь разных видах», что «часто не единым человеком является». Карамзин разноре</w:t>
        <w:softHyphen/>
        <w:t>чие источников относит к двойственности самого Грозного и думает, что Грозный пережил глубокий внутренний пере</w:t>
        <w:softHyphen/>
        <w:t>лом и падение. «Характер Иоанна, героя добродетели в юности, неистового кровопийцы в летах мужества и старо</w:t>
        <w:softHyphen/>
        <w:t>сти, есть для ума загадка», — говорит он. Позже было выяс</w:t>
        <w:softHyphen/>
        <w:t>нено пристрастие отзывов о Грозном, как шедших с его сто</w:t>
        <w:softHyphen/>
        <w:t>роны, от официальной московской письменности, так и враждебных ему, своих и иноземных. Историки пытались, учтя это одностороннее пристрастие современников, осво</w:t>
        <w:softHyphen/>
        <w:t>бодиться от него и дать свое освещение личности Грозною Одни стремились к психологической характеристике Ива</w:t>
        <w:softHyphen/>
        <w:t>на. Они рисовали его или с чертами идеализации, как пере довую непонятую веком личность (Кавелин), или как чело</w:t>
        <w:softHyphen/>
        <w:t>века малоумного (Костомаров) и даже помешанного (М. Ковалевский). Более тонкие характеристики были даны Ю. Самариным, подчеркнувшим несоответствие умственных сил Грозного с слабостью его воли, и И. Н. Ждановым, который считал Грозного умным и талантливым, но «неудав</w:t>
        <w:softHyphen/>
        <w:t>шимся» и потому болезненно раздраженным человеком. Все такого рода характеристики, даже тогда, когда они ост</w:t>
        <w:softHyphen/>
        <w:t xml:space="preserve">роумны, красивы и вероподобны, все-таки произвольны: личный характер Грозного остается загадкой. Тверже стоят 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</w:rPr>
        <w:t xml:space="preserve"> отзывы о Грозном, которые имеют в виду определить его политические способности и понять его государственное значение. После оценки, данной Грозному Соловьевым, Бестужевым-Рюминым и др., ясно, что мы имеем дело с крупным дельцом, понимавшим политическую обстановку и способным на широкую постановку правительственных задач. Одинаково и тогда, когда с «избранной радой» Гроз</w:t>
        <w:softHyphen/>
        <w:t>ный вел свои первые войны и реформы, и тогда, когда позд</w:t>
        <w:softHyphen/>
        <w:t>нее, без «рады», он совершал свой государственный перево</w:t>
        <w:softHyphen/>
        <w:t>рот в опричнине, брал Ливонию и Полоцк и колонизовал «дикое поле», — он выступает перед нами с широкой про</w:t>
        <w:softHyphen/>
        <w:t>граммой и значительной энергией. Сам ли он ведет свое правительство или только умеет выбрать вожаков, — все равно: это правительство всегда обладает необходимыми политическими качествами, хотя не всегда имеет успех и удачу. Недаром шведский король Иоанн, в противополож</w:t>
        <w:softHyphen/>
        <w:t>ность Грозному, называл его преемника московским сло</w:t>
        <w:softHyphen/>
        <w:t>вом «</w:t>
      </w:r>
      <w:r>
        <w:rPr>
          <w:color w:val="000000"/>
          <w:sz w:val="28"/>
          <w:szCs w:val="28"/>
          <w:lang w:val="en-US"/>
        </w:rPr>
        <w:t>durak</w:t>
      </w:r>
      <w:r>
        <w:rPr>
          <w:color w:val="000000"/>
          <w:sz w:val="28"/>
          <w:szCs w:val="28"/>
        </w:rPr>
        <w:t>», отмечая, что со смертью Грозного в Москве не стало умного и сильного государ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9:18:00Z</dcterms:created>
  <dc:creator>Afonin</dc:creator>
  <dc:description/>
  <dc:language>en-US</dc:language>
  <cp:lastModifiedBy>Afonin</cp:lastModifiedBy>
  <dcterms:modified xsi:type="dcterms:W3CDTF">2004-01-20T10:37:00Z</dcterms:modified>
  <cp:revision>3</cp:revision>
  <dc:subject/>
  <dc:title>Время Ивана Грозного</dc:title>
</cp:coreProperties>
</file>